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monym Home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line the incorrect homonym/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I shall now recount a tail long forgotten of the won wring to rule them all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A hobbit who’s name was Bilbo gave the wring to Frodo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Frodo through the wring into a volcano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The flee took a bite out of my feat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It is really easy too persecute a crocodile because it always kills in cold blood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The night smelled a fowl stench in the heir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 xml:space="preserve">Weed appreciate it if ewe could serve us some whine. 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Come fourth and meat you’re destin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3:48:00Z</dcterms:created>
  <dc:creator>Katelyn Gentner</dc:creator>
  <dc:description/>
  <cp:keywords/>
  <dc:language>en-US</dc:language>
  <cp:lastModifiedBy>Katelyn Gentner</cp:lastModifiedBy>
  <dcterms:modified xsi:type="dcterms:W3CDTF">2011-03-17T23:48:00Z</dcterms:modified>
  <cp:revision>2</cp:revision>
  <dc:subject/>
  <dc:title/>
</cp:coreProperties>
</file>